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ъм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 w:eastAsia="pl-PL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pl-PL"/>
        </w:rPr>
        <w:t>Доставка и монтаж на оборудване по две позици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: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pl-PL" w:eastAsia="pl-PL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 Достав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и монтаж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pl-PL"/>
        </w:rPr>
        <w:t xml:space="preserve"> мебелно обзавеждане 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pl-PL" w:eastAsia="pl-PL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Достав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и монтаж на климатиц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pl-PL"/>
        </w:rPr>
        <w:t>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 xml:space="preserve">, по проект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B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05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9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OP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001-2.004-0042 „Комплекс за социално-здравни услуги за деца и семейств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ru-RU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ru-RU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ru-RU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Габрово,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0" w:after="0"/>
        <w:ind w:left="720" w:right="-1417" w:hanging="36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1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л. Възраждане 3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брово 5300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08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2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Институционална рамка</w:t>
      </w:r>
    </w:p>
    <w:p>
      <w:pPr>
        <w:pStyle w:val="Normal"/>
        <w:suppressAutoHyphens w:val="true"/>
        <w:spacing w:lineRule="auto" w:line="240" w:before="0" w:after="0"/>
        <w:ind w:right="1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Настоящата обществена поръчка е съобразно Закона за обществените поръчки и е свързана с изпълнението на доставка и монтаж на оборудване и обзавеждане в рамките на проект </w:t>
      </w:r>
      <w:r>
        <w:rPr>
          <w:rFonts w:cs="Times New Roman" w:ascii="Times New Roman" w:hAnsi="Times New Roman"/>
          <w:b/>
          <w:sz w:val="24"/>
          <w:szCs w:val="24"/>
        </w:rPr>
        <w:t xml:space="preserve">„Комплекс за социално-здравни услуги за деца и семейства”, </w:t>
      </w:r>
      <w:r>
        <w:rPr>
          <w:rFonts w:cs="Times New Roman" w:ascii="Times New Roman" w:hAnsi="Times New Roman"/>
          <w:sz w:val="24"/>
          <w:szCs w:val="24"/>
        </w:rPr>
        <w:t>Административен договор за предоставяне на безвъзмездна финансова помощ №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G05M9OP001-2.004-0042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, анексиран с Допълнително споразумение № 01 от 21.12.2018 </w:t>
      </w:r>
      <w:r>
        <w:rPr>
          <w:rFonts w:cs="Times New Roman" w:ascii="Times New Roman" w:hAnsi="Times New Roman"/>
          <w:sz w:val="24"/>
          <w:szCs w:val="24"/>
        </w:rPr>
        <w:t>г.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проекти: „ПОСОКИ- предоставяне в общността на социално-образователно консултиране и интегриране", финансиран със заем от МБВР и „Разкриване на иновативни услуги за деца и семейства в община Габрово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посредством реализирането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лицата от целевите групи за пълноценното им и ефективно социално включ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а це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венция на социалното изключване чрез въздействие и инвестиции в ранното детс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азвит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пецифични ц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едоставяне на подкрепа на деца и техните семейства за постигане на добра здравна грижа, подобрена семейна среда, в резултат на развити родителски ум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ението на посочените цели, посредством реализацията на конкретни дейности,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, съобразно нуждите на лицето/та с предоставяне на специализирана грижа и подкрепа, като при необходимост, лицата от целевите групи ще могат да ползват и комплексни услуги. Подкрепата на децата и семействата е ключова за успешната социална интеграция и включването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firstLine="34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3.  Предмет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pl-PL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Предмет на настоящата обществена поръчка 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 w:eastAsia="pl-PL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 w:eastAsia="pl-PL"/>
        </w:rPr>
        <w:t>Доставка и монтаж на оборудване по две позици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: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pl-PL" w:eastAsia="pl-PL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 Достав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и монтаж 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pl-PL"/>
        </w:rPr>
        <w:t xml:space="preserve"> мебелно обзавеждане 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pl-PL" w:eastAsia="pl-PL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Достав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и монтаж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 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климатиц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pl-PL"/>
        </w:rPr>
        <w:t>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 xml:space="preserve">, по проект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BG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05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9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 w:eastAsia="pl-PL"/>
        </w:rPr>
        <w:t>OP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001-2.004-0042 „Комплекс за социално-здравни услуги за деца и семейства”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" w:hanging="36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ЦЕЛИ И СЪДЪРЖАНИЕ НА НАСТОЯЩАТА ОБЩЕСТВЕНА ПОРЪЧКА</w:t>
      </w:r>
    </w:p>
    <w:p>
      <w:pPr>
        <w:pStyle w:val="Normal"/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1. Цели на обществената поръч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Общата цел на настоящата обществена поръчка е осъществяването на качествено цялостно обзавеждане и оборудване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  <w:t>Комплекс за социално-здравни услуги за деца и семейств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Конкретни дейности и техническа спецификация за обзавеждането и оборудването, предмет на настоящата обществена поръчка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За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ru-RU"/>
        </w:rPr>
        <w:t>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Доставка 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pl-PL"/>
        </w:rPr>
        <w:t xml:space="preserve"> мебелно обзавежд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ТАЛНИ АРХИВНИ ШКАФОВЕ – 3 БР.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инимални технически параметри: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95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араметъ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инимално изискван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 и мар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0/900/400 мм (до +/100 мм отклонение/еквивалентност в размерите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я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хово боядисан в сив/бя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ва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точков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мана с дебелина мин. 0.6 мм</w:t>
            </w:r>
          </w:p>
        </w:tc>
      </w:tr>
      <w:tr>
        <w:trPr>
          <w:trHeight w:val="3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фтов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ъзможност за поместване на 5 реда архивни папки и класьори, да се регулират</w:t>
            </w:r>
          </w:p>
        </w:tc>
      </w:tr>
      <w:tr>
        <w:trPr>
          <w:trHeight w:val="3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оносимо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ум 40 кг равномерно разпределени на раф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3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Качеството на предлаганото оборудване и обзавежд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4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Изпълнението на поръчката включва доставка и  монтаж на изброеното по-горе оборудване и обзавежда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5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Всеки участник следва да представи технически спецификации с показателите на предложеното обзавежд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6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Място на изпълнение на доставката: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р. Габрово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 w:eastAsia="bg-BG"/>
        </w:rPr>
        <w:t>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ул. "Ивайло" № 13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ru-RU" w:eastAsia="bg-BG"/>
        </w:rPr>
        <w:t>2.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7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. 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ранционният срок за всеки вид от предлаганото обзавеждане не може да е по-малко от 24 месеца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3.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ab/>
        <w:t>За Обособена позиция №2 Доставка и монтаж  на климатиц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Batang;바탕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НВЕРТОРНИ КЛИМАТИЗАТОРИ  СЪСТОЯЩИ СЕ ОТ ВЪНШНО И ВЪТРЕШНО ТЯЛО – 3 Б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1"/>
          <w:sz w:val="24"/>
          <w:szCs w:val="28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val="ru-RU"/>
        </w:rPr>
        <w:t xml:space="preserve">Климатиците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 xml:space="preserve">трябва да отговарят на следните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8"/>
        </w:rPr>
        <w:t xml:space="preserve">минимални </w:t>
      </w:r>
      <w:r>
        <w:rPr>
          <w:rFonts w:eastAsia="Times New Roman" w:cs="Times New Roman" w:ascii="Times New Roman" w:hAnsi="Times New Roman"/>
          <w:spacing w:val="-1"/>
          <w:sz w:val="24"/>
          <w:szCs w:val="28"/>
        </w:rPr>
        <w:t>технически изискв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раметъ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имално изисква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 и мар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ия и мо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се специфицира от участника</w:t>
            </w:r>
          </w:p>
        </w:tc>
      </w:tr>
      <w:tr>
        <w:trPr>
          <w:trHeight w:val="7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хранващо напреж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фазно 220V (220-240V) 50 Hz, съобразено с Българските Държавни Стандар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аците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 BTU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е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3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авана мощност при охлажд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3.5 KW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авана мощност при ото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.4.0 KW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мирана ел.мощност при охлаждан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ax.1.3 KW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мирана ел. мощност при ото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ax.1.2 KW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енторен мотор, автоматичен рестарт, дистанционно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то и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нергиен клас охлаждан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нергиен клас охлаждане А++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ергиен клас ото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ергиен клас отопление А+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ен температурен диапазо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-15°С до +40°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о на шу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50  dB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и инстала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ценовото предложение трябва да се предвидят всички необходими материали, крепежни елементи, тръбен път и стандартен монтаж на новите съоръжения, както и цена на захранващ кабел от ел.контакт в помещението до съответния климатизатор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ът прилага снимка от каталог/ брошура</w:t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сочените параметри са минимално изискуемите като участникът може да предложи еквивалентни или по-добри от гореизброените при съобразяване на необходимостите и финансовия ресурс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За уточняване мястото, начина и детайли по монтажа на климатиците задължително следва да се извърши оглед на място, след предварителна уговорка 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съгласуване с лицата, посочени за контакти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тел.066/818399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едложените климатици да бъдат съобразени с помещенията, за които се предвиждат. Да се представи обосновка на монтажа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 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ачеството на предлаганото оборудв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секи участник следва да представи в предложението си за изпълнение технически спецификации с показателите на предложеното оборудв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ясто на изпълнение на монтажа и доставкат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Габров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л. "Ивайло" № 13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bg-BG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* Всяко посочване в настоящ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те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техническ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 изисквания и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спецификаци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или в документацията като цяло на стандарт, спецификация, техническа оценка, техническо одобрение или технически еталон следва да се чете и разбира „или еквивалентно/и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аранция: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аранционният срок следва да е не </w:t>
      </w:r>
      <w:r>
        <w:rPr>
          <w:rFonts w:cs="Times New Roman" w:ascii="Times New Roman" w:hAnsi="Times New Roman"/>
          <w:i/>
          <w:sz w:val="24"/>
          <w:szCs w:val="24"/>
        </w:rPr>
        <w:t xml:space="preserve">по-малък от 24 (двадесет и четири месеца)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аранцията да бъде безусловна и не обвързваща Възложителя с допълнителни разходи;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извършване на монтажа се издава попълнена и подпечатена гаранционна карта за всеки монтиран климатик, с гаранционен срок, посочен в офертата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а на гаранционната поддръжка Изпълнителят осигурява за своя сметка всички необходими разходи за труд и резервни части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яването на техническа помощ от страна на Възложителя в гаранционния период, следва да става на  предложен от изпълнителя телефон, факс или e-mail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реме на гаранционния период, Изпълнителят да осигури възможност за явяване на екип за отстраняване на възникналите проблеми в срок до 24 /двадесет и четири/ часа от уведомяване в работни дни или на първия работен ден след почивни дни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пълнителят е отговорен за качественото и своевременно отстраняване на възникналите откази и повреди на техническото оборудване. Ремонтът се счита за приключен след демонстриране на нормална функционалност на оборудването пред представител на Възложителя, което се отразява в протокол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възможност да отстрани възникнал технически проблем в срок до 20 (двадесет) работни дни от уведомяването, Изпълнителят се задължава да замени повреденото оборудване с ново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исквания: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ката и монтажа са за сметка на Изпълнителя, с включени транспортни разходи до обектите на Възложителя.</w:t>
      </w:r>
    </w:p>
    <w:p>
      <w:pPr>
        <w:pStyle w:val="Normal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монтирането Изпълнителят следва да предвиди събиране и отвеждане на конденза.</w:t>
      </w:r>
    </w:p>
    <w:p>
      <w:pPr>
        <w:pStyle w:val="Normal"/>
        <w:spacing w:lineRule="exact" w:line="3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пълнителят следва да декларира, че доставените климатици ще са нови, неизползвани преди това и отговарящи на критериите за качество, съгласно българското и европейско законодателство, съпроводени с декларация за произход;</w:t>
      </w:r>
    </w:p>
    <w:p>
      <w:pPr>
        <w:pStyle w:val="Normal"/>
        <w:shd w:fill="FFFFFF" w:val="clear"/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вършване на доставката Изпълнителят следва да представи следните документи: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за съответствие, подписан от представител на Изпълнителя и на Възложителя.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о-предавателен протокол, подписан от представител на Изпълнителя и на Възложителя.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ларация за произход на изделията;</w:t>
      </w:r>
    </w:p>
    <w:p>
      <w:pPr>
        <w:pStyle w:val="Normal"/>
        <w:tabs>
          <w:tab w:val="clear" w:pos="720"/>
          <w:tab w:val="left" w:pos="1260" w:leader="none"/>
        </w:tabs>
        <w:spacing w:lineRule="exact" w:line="32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ционна карта за всеки доставен и монтиран климатик, с инструкция за експлоатация на български език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ПЕРИОД НА ИЗПЪЛНЕНИЕ НА ПОРЪЧКА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пълнение на доставките по поръчката за </w:t>
      </w:r>
      <w:r>
        <w:rPr>
          <w:rFonts w:eastAsia="Times New Roman" w:cs="Times New Roman" w:ascii="Times New Roman" w:hAnsi="Times New Roman"/>
          <w:sz w:val="24"/>
          <w:szCs w:val="24"/>
        </w:rPr>
        <w:t>всяка обоособена позиц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посочва в техническото предложение и не може да бъд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н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 съответната </w:t>
      </w:r>
      <w:r>
        <w:rPr>
          <w:rFonts w:eastAsia="Times New Roman" w:cs="Times New Roman" w:ascii="Times New Roman" w:hAnsi="Times New Roman"/>
          <w:sz w:val="24"/>
          <w:szCs w:val="24"/>
        </w:rPr>
        <w:t>обособе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зиция, считано от датата на подписване на договора.</w:t>
      </w:r>
    </w:p>
    <w:sectPr>
      <w:headerReference w:type="default" r:id="rId3"/>
      <w:footerReference w:type="default" r:id="rId4"/>
      <w:type w:val="nextPage"/>
      <w:pgSz w:w="12240" w:h="15840"/>
      <w:pgMar w:left="1417" w:right="1183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ru-RU"/>
      </w:rPr>
      <w:t xml:space="preserve"> се осъществява с финансовата подкрепа на Оперативна програма “Развитие на човешките ресурси” 2014-2020 г.,</w:t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Times New Roman" w:cs="Arial" w:ascii="Arial Narrow" w:hAnsi="Arial Narrow"/>
        <w:i/>
        <w:sz w:val="16"/>
        <w:szCs w:val="20"/>
        <w:lang w:val="ru-RU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  <w:p>
    <w:pPr>
      <w:pStyle w:val="Footer"/>
      <w:spacing w:before="0" w:after="200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</w:rPr>
    </w:pPr>
    <w:r>
      <w:rPr>
        <w:rFonts w:eastAsia="Times New Roman" w:cs="Arial" w:ascii="Arial Narrow" w:hAnsi="Arial Narrow"/>
        <w:b/>
        <w:i/>
        <w:sz w:val="18"/>
        <w:szCs w:val="18"/>
        <w:lang w:val="ru-RU"/>
      </w:rPr>
      <w:t xml:space="preserve">Схема за предоставяне на безвъзмездна помощ 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BG</w:t>
    </w:r>
    <w:r>
      <w:rPr>
        <w:rFonts w:eastAsia="Times New Roman" w:cs="Arial" w:ascii="Arial Narrow" w:hAnsi="Arial Narrow"/>
        <w:b/>
        <w:i/>
        <w:sz w:val="18"/>
        <w:szCs w:val="18"/>
        <w:lang w:val="ru-RU"/>
      </w:rPr>
      <w:t>05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M</w:t>
    </w:r>
    <w:r>
      <w:rPr>
        <w:rFonts w:eastAsia="Times New Roman" w:cs="Arial" w:ascii="Arial Narrow" w:hAnsi="Arial Narrow"/>
        <w:b/>
        <w:i/>
        <w:sz w:val="18"/>
        <w:szCs w:val="18"/>
        <w:lang w:val="ru-RU"/>
      </w:rPr>
      <w:t>9О</w:t>
    </w:r>
    <w:r>
      <w:rPr>
        <w:rFonts w:eastAsia="Times New Roman" w:cs="Arial" w:ascii="Arial Narrow" w:hAnsi="Arial Narrow"/>
        <w:b/>
        <w:i/>
        <w:sz w:val="18"/>
        <w:szCs w:val="18"/>
        <w:lang w:val="en-US"/>
      </w:rPr>
      <w:t>P</w:t>
    </w:r>
    <w:r>
      <w:rPr>
        <w:rFonts w:eastAsia="Times New Roman" w:cs="Arial" w:ascii="Arial Narrow" w:hAnsi="Arial Narrow"/>
        <w:b/>
        <w:i/>
        <w:sz w:val="18"/>
        <w:szCs w:val="18"/>
        <w:lang w:val="ru-RU"/>
      </w:rPr>
      <w:t xml:space="preserve">001-2.004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ru-RU" w:eastAsia="bg-BG"/>
      </w:rPr>
    </w:pPr>
    <w:r>
      <w:rPr>
        <w:rFonts w:eastAsia="Times New Roman" w:cs="Arial" w:ascii="Arial Narrow" w:hAnsi="Arial Narrow"/>
        <w:b/>
        <w:i/>
        <w:sz w:val="18"/>
        <w:szCs w:val="18"/>
        <w:lang w:val="ru-RU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ru-RU"/>
      </w:rPr>
      <w:t>Услуги за ранно детско развитие“</w:t>
    </w:r>
  </w:p>
  <w:p>
    <w:pPr>
      <w:pStyle w:val="Normal"/>
      <w:spacing w:lineRule="auto" w:line="240" w:before="0" w:after="0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 xml:space="preserve">Проект </w:t>
    </w:r>
    <w:r>
      <w:rPr>
        <w:rFonts w:eastAsia="Times New Roman" w:cs="Arial Narrow" w:ascii="Arial Narrow" w:hAnsi="Arial Narrow"/>
        <w:b/>
        <w:sz w:val="18"/>
        <w:szCs w:val="18"/>
        <w:lang w:val="ru-RU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05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M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9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OP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 xml:space="preserve">001-2.004-0042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b/>
        <w:b/>
        <w:i/>
        <w:i/>
        <w:sz w:val="18"/>
        <w:szCs w:val="18"/>
        <w:lang w:val="ru-RU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ru-RU" w:eastAsia="bg-BG"/>
      </w:rPr>
      <w:t>„</w:t>
    </w:r>
    <w:r>
      <w:rPr>
        <w:rFonts w:eastAsia="Times New Roman" w:cs="Arial" w:ascii="Arial Narrow" w:hAnsi="Arial Narrow"/>
        <w:b/>
        <w:i/>
        <w:sz w:val="18"/>
        <w:szCs w:val="18"/>
        <w:lang w:val="ru-RU"/>
      </w:rPr>
      <w:t>Комплекс за социално-здравни услуги за деца и семейства”</w:t>
    </w:r>
  </w:p>
  <w:p>
    <w:pPr>
      <w:pStyle w:val="Normal"/>
      <w:spacing w:lineRule="auto" w:line="240" w:before="0" w:after="0"/>
      <w:rPr>
        <w:rFonts w:eastAsia="Times New Roman"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eastAsia="Times New Roman" w:cs="Arial"/>
        <w:b/>
        <w:b/>
        <w:sz w:val="20"/>
        <w:szCs w:val="20"/>
        <w:lang w:val="ru-RU"/>
      </w:rPr>
    </w:pPr>
    <w:r>
      <w:rPr>
        <w:rFonts w:eastAsia="Times New Roman"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4:06:00Z</dcterms:created>
  <dc:creator>Asp-MBaychev</dc:creator>
  <dc:description/>
  <cp:keywords/>
  <dc:language>en-US</dc:language>
  <cp:lastModifiedBy>Ива Сербезова</cp:lastModifiedBy>
  <cp:lastPrinted>2019-04-09T13:20:00Z</cp:lastPrinted>
  <dcterms:modified xsi:type="dcterms:W3CDTF">2019-04-10T04:34:00Z</dcterms:modified>
  <cp:revision>25</cp:revision>
  <dc:subject/>
  <dc:title/>
</cp:coreProperties>
</file>